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rPr>
          <w:rFonts w:cs="굴림;Gulim"/>
        </w:rPr>
      </w:pPr>
      <w:r>
        <w:rPr>
          <w:rFonts w:cs="굴림;Gulim"/>
        </w:rPr>
        <w:t>경</w:t>
      </w:r>
      <w:r>
        <w:rPr>
          <w:rFonts w:cs="굴림;Gulim"/>
        </w:rPr>
        <w:t xml:space="preserve"> </w:t>
      </w:r>
      <w:r>
        <w:rPr>
          <w:rFonts w:cs="굴림;Gulim"/>
        </w:rPr>
        <w:t>력</w:t>
      </w:r>
      <w:r>
        <w:rPr>
          <w:rFonts w:cs="굴림;Gulim"/>
        </w:rPr>
        <w:t xml:space="preserve"> </w:t>
      </w:r>
      <w:r>
        <w:rPr>
          <w:rFonts w:cs="굴림;Gulim"/>
        </w:rPr>
        <w:t>기</w:t>
      </w:r>
      <w:r>
        <w:rPr>
          <w:rFonts w:cs="굴림;Gulim"/>
        </w:rPr>
        <w:t xml:space="preserve"> </w:t>
      </w:r>
      <w:r>
        <w:rPr>
          <w:rFonts w:cs="굴림;Gulim"/>
        </w:rPr>
        <w:t>술</w:t>
      </w:r>
      <w:r>
        <w:rPr>
          <w:rFonts w:cs="굴림;Gulim"/>
        </w:rPr>
        <w:t xml:space="preserve"> </w:t>
      </w:r>
      <w:r>
        <w:rPr>
          <w:rFonts w:cs="굴림;Gulim"/>
        </w:rPr>
        <w:t>서</w:t>
      </w:r>
    </w:p>
    <w:p>
      <w:pPr>
        <w:pStyle w:val="10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8860" cy="2092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58"/>
                              <w:gridCol w:w="1369"/>
                              <w:gridCol w:w="971"/>
                              <w:gridCol w:w="971"/>
                              <w:gridCol w:w="2051"/>
                              <w:gridCol w:w="1766"/>
                              <w:gridCol w:w="1766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장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부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기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담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당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업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무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이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사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씨디컴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디자인팀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대리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18.09-2020.08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편집디자인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경영악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연승어패럴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홍보팀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주임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16.10-2018.04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브랜드 매니저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개인사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씨디컴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디자인팀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사원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15.05-2016.05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편집 디자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경영악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164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58"/>
                        <w:gridCol w:w="1369"/>
                        <w:gridCol w:w="971"/>
                        <w:gridCol w:w="971"/>
                        <w:gridCol w:w="2051"/>
                        <w:gridCol w:w="1766"/>
                        <w:gridCol w:w="1766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경</w:t>
                            </w:r>
                          </w:p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직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장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부</w:t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직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기</w:t>
                            </w:r>
                            <w:r>
                              <w:rPr>
                                <w:rFonts w:cs="굴림;Gulim"/>
                              </w:rPr>
                              <w:t xml:space="preserve">     </w:t>
                            </w:r>
                            <w:r>
                              <w:rPr>
                                <w:rFonts w:cs="굴림;Gulim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담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당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업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무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이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직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사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유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씨디컴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디자인팀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대리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18.09-2020.08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편집디자인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AE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경영악화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연승어패럴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홍보팀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주임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16.10-2018.04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브랜드 매니저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개인사유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씨디컴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디자인팀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사원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15.05-2016.05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편집 디자인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경영악화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8860" cy="60769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607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72"/>
                              <w:gridCol w:w="8880"/>
                            </w:tblGrid>
                            <w:tr>
                              <w:trPr>
                                <w:trHeight w:val="9514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내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기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auto" w:line="979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술</w:t>
                                  </w:r>
                                </w:p>
                              </w:tc>
                              <w:tc>
                                <w:tcPr>
                                  <w:tcW w:w="8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 xml:space="preserve">018-2020 </w:t>
                                  </w:r>
                                  <w:r>
                                    <w:rPr/>
                                    <w:t>씨디컴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패션 형지 엘리트 학생복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elite)</w:t>
                                    <w:br/>
                                    <w:t>- 2019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년 여름학기 홍보물 기획 및 디자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모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: NCT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엘리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  <w:br/>
                                    <w:t>- 2020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년 신학기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여름학기 홍보물 기획 및 디자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모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: AB6IX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신예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  <w:br/>
                                    <w:t>- 202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년 신학기 쇼핑백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로셔 기획 및 디자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모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문희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이동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이은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SPA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 스파오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POP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디자인 및 매장 오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매장 내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POP, VMD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집기 작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오픈 매장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코엑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메세나폴리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타임스퀘어 등 다수</w:t>
                                  </w:r>
                                </w:p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[2016-2018 (</w:t>
                                  </w:r>
                                  <w:r>
                                    <w:rPr/>
                                    <w:t>주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연승어패럴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 시즌광고촬영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기획 및 촬영 핸들링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리터칭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 콜라보 진행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클라이드앤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키스헤링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클라이드앤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핑크팬더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POP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디자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탑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클라이드앤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POP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디자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SNS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관리 및 컨텐츠 디자인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클라이드앤 인스타그램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블로그 관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 xml:space="preserve">2015-2016 </w:t>
                                  </w:r>
                                  <w:r>
                                    <w:rPr/>
                                    <w:t>씨디컴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SPA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브랜드 스파오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디자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SNS, POP)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 EXO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콜라보 프로모션 시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 SNS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컨텐츠 디자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카카오플러스 친구 페이지 디자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매장 오픈 비주얼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(VMD)</w:t>
                                    <w:br/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오픈매장</w:t>
                                  </w:r>
                                  <w:r>
                                    <w:rPr>
                                      <w:rStyle w:val="Appleconvertedspace"/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강남점프밀라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홍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18"/>
                                    </w:rPr>
                                    <w:t>스파오 성신여대 등 다수</w:t>
                                  </w:r>
                                </w:p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478.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72"/>
                        <w:gridCol w:w="8880"/>
                      </w:tblGrid>
                      <w:tr>
                        <w:trPr>
                          <w:trHeight w:val="9514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내</w:t>
                            </w:r>
                          </w:p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용</w:t>
                            </w:r>
                          </w:p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기</w:t>
                            </w:r>
                          </w:p>
                          <w:p>
                            <w:pPr>
                              <w:pStyle w:val="111"/>
                              <w:spacing w:lineRule="auto" w:line="979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술</w:t>
                            </w:r>
                          </w:p>
                        </w:tc>
                        <w:tc>
                          <w:tcPr>
                            <w:tcW w:w="8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018-2020 </w:t>
                            </w:r>
                            <w:r>
                              <w:rPr/>
                              <w:t>씨디컴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패션 형지 엘리트 학생복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elite)</w:t>
                              <w:br/>
                              <w:t>- 2019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년 여름학기 홍보물 기획 및 디자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모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: NCT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엘리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)</w:t>
                              <w:br/>
                              <w:t>- 2020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년 신학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여름학기 홍보물 기획 및 디자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모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: AB6IX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신예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)</w:t>
                              <w:br/>
                              <w:t>- 202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년 신학기 쇼핑백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로셔 기획 및 디자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모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문희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이동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이은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)</w:t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SPA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 스파오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POP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디자인 및 매장 오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매장 내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POP, VMD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집기 작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오픈 매장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코엑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메세나폴리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타임스퀘어 등 다수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[2016-2018 (</w:t>
                            </w:r>
                            <w:r>
                              <w:rPr/>
                              <w:t>주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연승어패럴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 시즌광고촬영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기획 및 촬영 핸들링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리터칭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 콜라보 진행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클라이드앤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키스헤링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클라이드앤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핑크팬더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POP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디자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탑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클라이드앤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POP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디자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SNS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관리 및 컨텐츠 디자인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클라이드앤 인스타그램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블로그 관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 xml:space="preserve">2015-2016 </w:t>
                            </w:r>
                            <w:r>
                              <w:rPr/>
                              <w:t>씨디컴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 xml:space="preserve"> SPA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브랜드 스파오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디자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SNS, POP)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 EXO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콜라보 프로모션 시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 SNS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컨텐츠 디자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카카오플러스 친구 페이지 디자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매장 오픈 비주얼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(VMD)</w:t>
                              <w:br/>
                              <w:t>-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오픈매장</w:t>
                            </w:r>
                            <w:r>
                              <w:rPr>
                                <w:rStyle w:val="Appleconvertedspace"/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강남점프밀라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홍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18"/>
                              </w:rPr>
                              <w:t>스파오 성신여대 등 다수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0"/>
        <w:spacing w:lineRule="auto" w:line="276"/>
        <w:rPr/>
      </w:pPr>
      <w:r>
        <w:rPr/>
      </w:r>
    </w:p>
    <w:p>
      <w:pPr>
        <w:pStyle w:val="10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8860" cy="8909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63"/>
                              <w:gridCol w:w="1145"/>
                              <w:gridCol w:w="1652"/>
                              <w:gridCol w:w="1993"/>
                              <w:gridCol w:w="1738"/>
                              <w:gridCol w:w="2361"/>
                            </w:tblGrid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66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pacing w:lineRule="auto" w:line="405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기</w:t>
                                  </w:r>
                                </w:p>
                                <w:p>
                                  <w:pPr>
                                    <w:pStyle w:val="111"/>
                                    <w:spacing w:lineRule="auto" w:line="405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타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현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재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연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간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급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여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66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희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망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연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간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급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>여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cs="굴림;Gulim"/>
                                      <w:spacing w:val="17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pacing w:val="17"/>
                                    </w:rPr>
                                    <w:t>입사가능시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월 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70.1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63"/>
                        <w:gridCol w:w="1145"/>
                        <w:gridCol w:w="1652"/>
                        <w:gridCol w:w="1993"/>
                        <w:gridCol w:w="1738"/>
                        <w:gridCol w:w="2361"/>
                      </w:tblGrid>
                      <w:tr>
                        <w:trPr>
                          <w:trHeight w:val="673" w:hRule="exact"/>
                        </w:trPr>
                        <w:tc>
                          <w:tcPr>
                            <w:tcW w:w="66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pacing w:lineRule="auto" w:line="405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기</w:t>
                            </w:r>
                          </w:p>
                          <w:p>
                            <w:pPr>
                              <w:pStyle w:val="111"/>
                              <w:spacing w:lineRule="auto" w:line="405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타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현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재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연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간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급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여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370</w:t>
                            </w:r>
                          </w:p>
                        </w:tc>
                        <w:tc>
                          <w:tcPr>
                            <w:tcW w:w="4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66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희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망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연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간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급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여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cs="굴림;Gulim"/>
                                <w:spacing w:val="17"/>
                              </w:rPr>
                            </w:pPr>
                            <w:r>
                              <w:rPr>
                                <w:rFonts w:cs="굴림;Gulim"/>
                                <w:spacing w:val="17"/>
                              </w:rPr>
                              <w:t>입사가능시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월 내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pacing w:lineRule="auto" w:line="376"/>
        <w:rPr/>
      </w:pPr>
      <w:r>
        <w:rPr>
          <w:rFonts w:cs="굴림;Gulim"/>
        </w:rPr>
        <w:t xml:space="preserve">                                </w:t>
      </w:r>
      <w:r>
        <w:rPr>
          <w:rFonts w:cs="굴림;Gulim"/>
        </w:rPr>
        <w:t>경력기술서상의</w:t>
      </w:r>
      <w:r>
        <w:rPr>
          <w:rFonts w:cs="굴림;Gulim"/>
        </w:rPr>
        <w:t xml:space="preserve"> </w:t>
      </w:r>
      <w:r>
        <w:rPr>
          <w:rFonts w:cs="굴림;Gulim"/>
        </w:rPr>
        <w:t>모든</w:t>
      </w:r>
      <w:r>
        <w:rPr>
          <w:rFonts w:cs="굴림;Gulim"/>
        </w:rPr>
        <w:t xml:space="preserve"> </w:t>
      </w:r>
      <w:r>
        <w:rPr>
          <w:rFonts w:cs="굴림;Gulim"/>
        </w:rPr>
        <w:t>기재사항은</w:t>
      </w:r>
      <w:r>
        <w:rPr>
          <w:rFonts w:cs="굴림;Gulim"/>
        </w:rPr>
        <w:t xml:space="preserve"> </w:t>
      </w:r>
      <w:r>
        <w:rPr>
          <w:rFonts w:cs="굴림;Gulim"/>
        </w:rPr>
        <w:t>사실임을</w:t>
      </w:r>
      <w:r>
        <w:rPr>
          <w:rFonts w:cs="굴림;Gulim"/>
        </w:rPr>
        <w:t xml:space="preserve"> </w:t>
      </w:r>
      <w:r>
        <w:rPr>
          <w:rFonts w:cs="굴림;Gulim"/>
        </w:rPr>
        <w:t>확인합니다</w:t>
      </w:r>
      <w:r>
        <w:rPr>
          <w:rFonts w:cs="굴림;Gulim"/>
        </w:rPr>
        <w:t>.</w:t>
      </w:r>
    </w:p>
    <w:p>
      <w:pPr>
        <w:pStyle w:val="11"/>
        <w:spacing w:lineRule="auto" w:line="451"/>
        <w:rPr>
          <w:rFonts w:cs="굴림;Gulim"/>
        </w:rPr>
      </w:pPr>
      <w:r>
        <w:rPr>
          <w:rFonts w:cs="굴림;Gulim"/>
        </w:rPr>
        <w:t xml:space="preserve">                                                              </w:t>
      </w:r>
      <w:r>
        <w:rPr>
          <w:rFonts w:cs="굴림;Gulim"/>
        </w:rPr>
        <w:t xml:space="preserve">2021   </w:t>
      </w:r>
      <w:r>
        <w:rPr>
          <w:rFonts w:cs="굴림;Gulim"/>
        </w:rPr>
        <w:t>년</w:t>
      </w:r>
      <w:r>
        <w:rPr>
          <w:rFonts w:cs="굴림;Gulim"/>
        </w:rPr>
        <w:t xml:space="preserve">    </w:t>
      </w:r>
      <w:r>
        <w:rPr>
          <w:rFonts w:cs="굴림;Gulim"/>
        </w:rPr>
        <w:t xml:space="preserve">3 </w:t>
      </w:r>
      <w:r>
        <w:rPr>
          <w:rFonts w:cs="굴림;Gulim"/>
        </w:rPr>
        <w:t>월</w:t>
      </w:r>
      <w:r>
        <w:rPr>
          <w:rFonts w:cs="굴림;Gulim"/>
        </w:rPr>
        <w:t xml:space="preserve">   </w:t>
      </w:r>
      <w:r>
        <w:rPr>
          <w:rFonts w:cs="굴림;Gulim"/>
        </w:rPr>
        <w:t xml:space="preserve">6 </w:t>
      </w:r>
      <w:r>
        <w:rPr>
          <w:rFonts w:cs="굴림;Gulim"/>
        </w:rPr>
        <w:t>일</w:t>
      </w:r>
    </w:p>
    <w:p>
      <w:pPr>
        <w:pStyle w:val="11"/>
        <w:rPr/>
      </w:pPr>
      <w:r>
        <w:rPr>
          <w:rFonts w:cs="굴림;Gulim"/>
        </w:rPr>
        <w:t xml:space="preserve">                                                           </w:t>
      </w:r>
      <w:r>
        <w:rPr>
          <w:rFonts w:cs="굴림;Gulim"/>
        </w:rPr>
        <w:t>작성자</w:t>
      </w:r>
      <w:r>
        <w:rPr>
          <w:rFonts w:cs="굴림;Gulim"/>
        </w:rPr>
        <w:t xml:space="preserve">           </w:t>
      </w:r>
      <w:r>
        <w:rPr>
          <w:rFonts w:cs="굴림;Gulim"/>
        </w:rPr>
        <w:t>허주빈</w:t>
      </w:r>
      <w:r>
        <w:rPr>
          <w:rFonts w:cs="굴림;Gulim"/>
        </w:rPr>
        <w:t xml:space="preserve"> </w:t>
      </w:r>
      <w:r>
        <w:rPr>
          <w:rFonts w:cs="굴림;Gulim"/>
        </w:rPr>
        <w:t>서명</w:t>
      </w:r>
    </w:p>
    <w:sectPr>
      <w:headerReference w:type="default" r:id="rId2"/>
      <w:type w:val="nextPage"/>
      <w:pgSz w:w="11906" w:h="16838"/>
      <w:pgMar w:left="1133" w:right="1133" w:gutter="0" w:header="1417" w:top="1473" w:footer="0" w:bottom="11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swiss"/>
    <w:pitch w:val="variable"/>
  </w:font>
  <w:font w:name="맑은 고딕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0"/>
      <w:rPr/>
    </w:pPr>
    <w:r>
      <w:rPr>
        <w:rFonts w:cs="굴림;Gulim"/>
        <w:color w:val="FFFFFF"/>
      </w:rPr>
      <w:t>본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문서의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2</w:t>
    </w:r>
    <w:r>
      <w:rPr>
        <w:rFonts w:cs="굴림;Gulim"/>
        <w:color w:val="FFFFFF"/>
      </w:rPr>
      <w:t>차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저작권은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와우폼에</w:t>
    </w:r>
    <w:r>
      <w:rPr>
        <w:rFonts w:cs="굴림;Gulim"/>
        <w:color w:val="FFFFFF"/>
      </w:rPr>
      <w:t xml:space="preserve"> </w:t>
    </w:r>
    <w:r>
      <w:rPr>
        <w:rFonts w:cs="굴림;Gulim"/>
        <w:color w:val="FFFFFF"/>
      </w:rPr>
      <w:t>있습니다</w:t>
    </w:r>
    <w:r>
      <w:rPr>
        <w:rFonts w:cs="굴림;Gulim"/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1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Style16">
    <w:name w:val="와우폼[제목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b/>
      <w:bCs/>
      <w:color w:val="000000"/>
      <w:sz w:val="40"/>
      <w:szCs w:val="40"/>
      <w:lang w:val="en-US" w:eastAsia="ko-KR" w:bidi="ar-SA"/>
    </w:rPr>
  </w:style>
  <w:style w:type="paragraph" w:styleId="11">
    <w:name w:val="와우폼[11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04"/>
      <w:jc w:val="both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111">
    <w:name w:val="와우폼[11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10">
    <w:name w:val="와우폼[10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101">
    <w:name w:val="와우폼[10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굴림;Gulim" w:hAnsi="굴림;Gulim" w:eastAsia="굴림;Gulim" w:cs="Times New Roman"/>
      <w:color w:val="000000"/>
      <w:sz w:val="22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25:00Z</dcterms:created>
  <dc:creator>와우폼(www.wowform.com)</dc:creator>
  <dc:description>본 문서의 2차 저작권은 와우폼에 있습니다.</dc:description>
  <cp:keywords/>
  <dc:language>en-US</dc:language>
  <cp:lastModifiedBy>Microsoft Office User</cp:lastModifiedBy>
  <dcterms:modified xsi:type="dcterms:W3CDTF">2021-03-06T06:30:00Z</dcterms:modified>
  <cp:revision>3</cp:revision>
  <dc:subject/>
  <dc:title>경력기술서 (상세)</dc:title>
</cp:coreProperties>
</file>